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ценка ожидаемого исполнения бюджета Школьненского сельского поселения Белореченского района 2025 год</w:t>
      </w:r>
    </w:p>
    <w:p>
      <w:pPr>
        <w:pStyle w:val="Normal"/>
        <w:numPr>
          <w:ilvl w:val="0"/>
          <w:numId w:val="1"/>
        </w:numPr>
        <w:ind w:left="0" w:hanging="360"/>
        <w:jc w:val="center"/>
        <w:rPr/>
      </w:pPr>
      <w:r>
        <w:rPr/>
        <w:t>ДОХОДЫ</w:t>
      </w:r>
    </w:p>
    <w:tbl>
      <w:tblPr>
        <w:tblW w:w="1134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685"/>
        <w:gridCol w:w="1418"/>
        <w:gridCol w:w="1354"/>
        <w:gridCol w:w="1481"/>
        <w:gridCol w:w="1472"/>
      </w:tblGrid>
      <w:tr>
        <w:trPr>
          <w:trHeight w:val="244" w:hRule="atLeast"/>
        </w:trPr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на 2025 год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Процент ожидаемого исполнения на 2025 год к бюджету. утвержденному решение Совета 2025 год</w:t>
            </w:r>
          </w:p>
        </w:tc>
      </w:tr>
      <w:tr>
        <w:trPr>
          <w:trHeight w:val="795" w:hRule="atLeast"/>
        </w:trPr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6 785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 110 897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 422 055,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,11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320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04980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320 8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56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908 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668 806,99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908 1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03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97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72 844,5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72 844,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,72</w:t>
            </w:r>
          </w:p>
        </w:tc>
      </w:tr>
      <w:tr>
        <w:trPr>
          <w:trHeight w:val="32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134 9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3381,17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134 9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4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661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32781,33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607 22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,30</w:t>
            </w:r>
          </w:p>
        </w:tc>
      </w:tr>
      <w:tr>
        <w:trPr>
          <w:trHeight w:val="35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2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35 944,95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35 944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,59</w:t>
            </w:r>
          </w:p>
        </w:tc>
      </w:tr>
      <w:tr>
        <w:trPr>
          <w:trHeight w:val="1026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5 843,49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5 843,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,95</w:t>
            </w:r>
          </w:p>
        </w:tc>
      </w:tr>
      <w:tr>
        <w:trPr>
          <w:trHeight w:val="661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06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912,38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9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99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14 702,27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14 702,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5,78</w:t>
            </w:r>
          </w:p>
        </w:tc>
      </w:tr>
      <w:tr>
        <w:trPr>
          <w:trHeight w:val="83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14 06025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325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325,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7,65</w:t>
            </w:r>
          </w:p>
        </w:tc>
      </w:tr>
      <w:tr>
        <w:trPr>
          <w:trHeight w:val="83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7010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374,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374,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 060 834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 578 065,93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 060 834,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55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5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177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177 200,0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177 2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2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 237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803 955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 237 7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0024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1 9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2876,09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1 9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4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194 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194 100,0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194 1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925576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озврат остатков субсидий на обеспечение комплексного развития сельских территорий из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65,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65,66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65,6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 846 634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1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 688 963,57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 482 889,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,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472"/>
        <w:gridCol w:w="1400"/>
        <w:gridCol w:w="1381"/>
        <w:gridCol w:w="1523"/>
        <w:gridCol w:w="241"/>
        <w:gridCol w:w="719"/>
        <w:gridCol w:w="1858"/>
      </w:tblGrid>
      <w:tr>
        <w:trPr>
          <w:trHeight w:val="244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по ФКР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5 года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 на 2025 год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25 год к бюджету. утвержденному решение Совета 2025 год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 414 6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 141 008,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 364 66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353 91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56 515,2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353 91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179 8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71 198,2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179 889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163 8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46 495,02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163 86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8 0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76 687,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8 04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98 0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6 687,4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98 04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 780,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78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 034 644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2 117 936,3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 034 644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 029 644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 117 936,3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 029 644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 31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 600 177,32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 313 2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216,7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305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593 960,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305 7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 766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3 390 810,2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 766 1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 666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372 895,2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 666 1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91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46 413,6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6 413,6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 4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 4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 806 144,8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3 129 213,51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 756 144,80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</w:tr>
      <w:tr>
        <w:trPr>
          <w:trHeight w:val="100" w:hRule="atLeast"/>
        </w:trPr>
        <w:tc>
          <w:tcPr>
            <w:tcW w:w="7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чальник финансового отдела                                                                                                              Леник Е.В.</w:t>
      </w:r>
    </w:p>
    <w:sectPr>
      <w:type w:val="nextPage"/>
      <w:pgSz w:w="11906" w:h="16838"/>
      <w:pgMar w:left="284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USER</cp:lastModifiedBy>
  <cp:lastPrinted>2025-12-03T15:14:00Z</cp:lastPrinted>
  <dcterms:modified xsi:type="dcterms:W3CDTF">2025-12-03T12:16:00Z</dcterms:modified>
  <cp:revision>28</cp:revision>
  <dc:subject/>
  <dc:title>Оценка ожидаемого исполнения бюджета Школьненского сельского поселения Белореченского района 2018 год</dc:title>
</cp:coreProperties>
</file>